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/>
      </w:pPr>
      <w:r>
        <w:rPr/>
        <w:drawing>
          <wp:inline distT="0" distB="0" distL="0" distR="0">
            <wp:extent cx="50673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</w:rPr>
        <w:t>Администрация города Челябинска</w:t>
      </w:r>
    </w:p>
    <w:p>
      <w:pPr>
        <w:pStyle w:val="Heading2"/>
        <w:rPr/>
      </w:pPr>
      <w:r>
        <w:rPr>
          <w:sz w:val="24"/>
        </w:rPr>
        <w:t xml:space="preserve">УПРАВЛЕНИЕ ОБРАЗОВАНИЯ </w:t>
      </w:r>
      <w:r>
        <w:rPr>
          <w:caps/>
          <w:sz w:val="24"/>
          <w:szCs w:val="20"/>
        </w:rPr>
        <w:t>Тракторозавод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ького ул., 91, г. Челябинск, 454081,  тел.(факс) (351) 219-05-0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bCs/>
            <w:sz w:val="20"/>
            <w:szCs w:val="20"/>
            <w:lang w:val="en-US"/>
          </w:rPr>
          <w:t>TZRRUO</w:t>
        </w:r>
        <w:r>
          <w:rPr>
            <w:rStyle w:val="InternetLink"/>
            <w:bCs/>
            <w:sz w:val="20"/>
            <w:szCs w:val="20"/>
          </w:rPr>
          <w:t>@</w:t>
        </w:r>
      </w:hyperlink>
      <w:r>
        <w:rPr>
          <w:sz w:val="20"/>
          <w:szCs w:val="20"/>
          <w:lang w:val="en-US"/>
        </w:rPr>
        <w:t>ramble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u</w:t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617"/>
      </w:tblGrid>
      <w:tr>
        <w:trPr>
          <w:cantSplit w:val="true"/>
        </w:trPr>
        <w:tc>
          <w:tcPr>
            <w:tcW w:w="4783" w:type="dxa"/>
            <w:tcBorders/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rPr/>
            </w:pPr>
            <w:r>
              <w:rPr>
                <w:sz w:val="24"/>
              </w:rPr>
              <w:t>______</w:t>
            </w:r>
            <w:r>
              <w:rPr>
                <w:sz w:val="24"/>
                <w:u w:val="single"/>
              </w:rPr>
              <w:t>20.02.2012</w:t>
            </w:r>
            <w:r>
              <w:rPr>
                <w:sz w:val="24"/>
              </w:rPr>
              <w:t>__№____</w:t>
            </w:r>
            <w:r>
              <w:rPr>
                <w:sz w:val="24"/>
                <w:u w:val="single"/>
              </w:rPr>
              <w:t>182</w:t>
            </w:r>
            <w:r>
              <w:rPr>
                <w:sz w:val="24"/>
              </w:rPr>
              <w:t xml:space="preserve">________  </w:t>
            </w:r>
          </w:p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на № ___________от________________ </w:t>
            </w:r>
          </w:p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7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ind w:left="815" w:hanging="0"/>
              <w:rPr>
                <w:sz w:val="28"/>
              </w:rPr>
            </w:pPr>
            <w:r>
              <w:rPr>
                <w:sz w:val="28"/>
              </w:rPr>
              <w:t xml:space="preserve">Руководителям образовательных  учреждений </w:t>
            </w:r>
          </w:p>
        </w:tc>
      </w:tr>
      <w:tr>
        <w:trPr>
          <w:cantSplit w:val="true"/>
        </w:trPr>
        <w:tc>
          <w:tcPr>
            <w:tcW w:w="4783" w:type="dxa"/>
            <w:tcBorders/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7" w:type="dxa"/>
            <w:vMerge w:val="continue"/>
            <w:tcBorders/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Об организации еди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экзамена в </w:t>
      </w:r>
    </w:p>
    <w:p>
      <w:pPr>
        <w:pStyle w:val="Normal"/>
        <w:rPr/>
      </w:pPr>
      <w:r>
        <w:rPr>
          <w:sz w:val="28"/>
          <w:szCs w:val="28"/>
        </w:rPr>
        <w:t xml:space="preserve">досрочный  период в 2012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 основании письма Министерства образования и науки  Челябинской области № 103/1066 от 16 февраля  2012г., в соответствии с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 Министерства образования и науки РФ от 28 ноября 2008 года №362, с 20 апреля 2012 года в Челябинской области будет организована досрочная государственная (итоговая) аттестация для следующих категорий выпускников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) классов общеобразовательных учреждени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ускников вечерних (сменных) общеобразовательных учреждений, призываемых на военную служб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ускников, выезжающих на российские или международные спортивные соревнования, конкурсы, смотры, олимпиады и тренировочные сборы в период проведения государственной (итоговой) аттестац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ускников, выезжающих на постоянное место жительство или для продолжения обучения в иностранное государств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ускников, направляемых по медицинским показаниям в лечебно-профилактические и иные учреждения для проведения лечебно-оздоровительных и реабилитационных  мероприятий в период проведения государственной (итоговой) аттестаци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ля формирования заявки в МОиН ЧО просим Вас направить в управление образования (каб. 1315, Аулкиной Л.А.) информацию по прилагаемым формам в срок до 01 марта 2012 года:</w:t>
      </w:r>
    </w:p>
    <w:p>
      <w:pPr>
        <w:pStyle w:val="Normal"/>
        <w:ind w:firstLine="35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список выпускников, участвующих в досрочной государственной   (итоговой) аттестации в 2012 году за подписью руководителя образовательного учреждения, в том числе электронный вариант (приложение 1);</w:t>
      </w:r>
    </w:p>
    <w:p>
      <w:pPr>
        <w:pStyle w:val="Normal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документы, подтверждающие необходимость участия выпускника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) классов общеобразовательного учреждения в досрочной государственной (итоговой) аттестации;</w:t>
      </w:r>
    </w:p>
    <w:p>
      <w:pPr>
        <w:pStyle w:val="Normal"/>
        <w:ind w:firstLine="35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заявление родителей (законных представителей) на участие выпускника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) класса общеобразовательного учреждения в досрочной государственной  (итоговой) аттестации (согласие);</w:t>
      </w:r>
    </w:p>
    <w:p>
      <w:pPr>
        <w:pStyle w:val="Normal"/>
        <w:ind w:firstLine="35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копию заявления выпускника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) класса общеобразовательного учреждения  на участие в ЕГЭ по выбору по установленной форме;</w:t>
      </w:r>
    </w:p>
    <w:p>
      <w:pPr>
        <w:pStyle w:val="Normal"/>
        <w:ind w:firstLine="35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заявку на экзаменационные материалы для проведения ЕГЭ в досрочный период, в том числе электронный вариант (приложение 2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</w:rPr>
        <w:t>Начальник</w:t>
      </w:r>
    </w:p>
    <w:p>
      <w:pPr>
        <w:pStyle w:val="Normal"/>
        <w:rPr>
          <w:sz w:val="28"/>
        </w:rPr>
      </w:pPr>
      <w:r>
        <w:rPr>
          <w:sz w:val="28"/>
        </w:rPr>
        <w:t>управления образования                                                      И.В.Видергольд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Аулки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9-04-5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102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исьму УО №________от 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Список участников досрочной государственной (итоговой) аттестации 2012</w:t>
      </w:r>
      <w:r>
        <w:rPr/>
        <w:t xml:space="preserve"> г.</w:t>
      </w:r>
    </w:p>
    <w:tbl>
      <w:tblPr>
        <w:tblW w:w="12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995"/>
        <w:gridCol w:w="2565"/>
        <w:gridCol w:w="2945"/>
        <w:gridCol w:w="4503"/>
      </w:tblGrid>
      <w:tr>
        <w:trPr>
          <w:trHeight w:val="276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Ф.И.О. выпускника </w:t>
            </w:r>
            <w:r>
              <w:rPr>
                <w:lang w:val="en-US"/>
              </w:rPr>
              <w:t>XI</w:t>
            </w:r>
            <w:r>
              <w:rPr/>
              <w:t>(</w:t>
            </w:r>
            <w:r>
              <w:rPr>
                <w:lang w:val="en-US"/>
              </w:rPr>
              <w:t>XII</w:t>
            </w:r>
            <w:r>
              <w:rPr/>
              <w:t>) класса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общеобразовательного учреждения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еречень предметов ЕГЭ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снования для сдачи досрочной государственной (итоговой) аттестации</w:t>
            </w:r>
          </w:p>
        </w:tc>
      </w:tr>
      <w:tr>
        <w:trPr>
          <w:trHeight w:val="276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БОУ СОШ № 18 Тракторозаводского района Челябинского городского округ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усский язы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атемати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изи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иологи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частие в финальных соревнованиях Первенства России по гандболу (письмо   Министерства  по физической культуре, спорту и туризму Челябинской области от 18.02. 2011 г. № 462-2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исьму УО №______от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экзаменационные материалы для проведения ЕГЭ в досрочный период в 2012 год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20 апреля 2012г.</w:t>
      </w:r>
      <w:r>
        <w:rPr/>
        <w:t xml:space="preserve"> </w:t>
      </w:r>
      <w:r>
        <w:rPr>
          <w:b/>
        </w:rPr>
        <w:t>Русский язык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320"/>
        <w:gridCol w:w="4432"/>
        <w:gridCol w:w="5814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ППЭ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общеобразовательного учрежд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БОУ СОШ № 18 Тракторозаводского района Челябинского городского округ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БОУ СОШ № 52 Тракторозаводского района Челябинского городского округ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23 апреля 2012г.</w:t>
      </w:r>
      <w:r>
        <w:rPr/>
        <w:t xml:space="preserve"> </w:t>
      </w:r>
      <w:r>
        <w:rPr>
          <w:b/>
        </w:rPr>
        <w:t>Английский язык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320"/>
        <w:gridCol w:w="4432"/>
        <w:gridCol w:w="5814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ППЭ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общеобразовательного учрежд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23 апреля 2012г.</w:t>
      </w:r>
      <w:r>
        <w:rPr/>
        <w:t xml:space="preserve"> </w:t>
      </w:r>
      <w:r>
        <w:rPr>
          <w:b/>
        </w:rPr>
        <w:t>Немецкий язык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320"/>
        <w:gridCol w:w="4432"/>
        <w:gridCol w:w="5814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ППЭ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общеобразовательного учрежд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23 апреля 2012г.</w:t>
      </w:r>
      <w:r>
        <w:rPr/>
        <w:t xml:space="preserve"> </w:t>
      </w:r>
      <w:r>
        <w:rPr>
          <w:b/>
        </w:rPr>
        <w:t>Французский язык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320"/>
        <w:gridCol w:w="4432"/>
        <w:gridCol w:w="5814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ППЭ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общеобразовательного учрежд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23 апреля 2012г.</w:t>
      </w:r>
      <w:r>
        <w:rPr/>
        <w:t xml:space="preserve"> </w:t>
      </w:r>
      <w:r>
        <w:rPr>
          <w:b/>
        </w:rPr>
        <w:t>География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320"/>
        <w:gridCol w:w="4432"/>
        <w:gridCol w:w="5814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ППЭ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общеобразовательного учрежд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23 апреля 2012г.</w:t>
      </w:r>
      <w:r>
        <w:rPr/>
        <w:t xml:space="preserve"> </w:t>
      </w:r>
      <w:r>
        <w:rPr>
          <w:b/>
        </w:rPr>
        <w:t>Химия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320"/>
        <w:gridCol w:w="4432"/>
        <w:gridCol w:w="5814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ППЭ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общеобразовательного учрежд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23 апреля 2012г.</w:t>
      </w:r>
      <w:r>
        <w:rPr/>
        <w:t xml:space="preserve"> </w:t>
      </w:r>
      <w:r>
        <w:rPr>
          <w:b/>
        </w:rPr>
        <w:t>История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320"/>
        <w:gridCol w:w="4432"/>
        <w:gridCol w:w="5814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ППЭ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общеобразовательного учрежд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26 апреля 2012г.</w:t>
      </w:r>
      <w:r>
        <w:rPr/>
        <w:t xml:space="preserve"> </w:t>
      </w:r>
      <w:r>
        <w:rPr>
          <w:b/>
        </w:rPr>
        <w:t>Математика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320"/>
        <w:gridCol w:w="4432"/>
        <w:gridCol w:w="5814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ППЭ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общеобразовательного учрежд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02 мая 2012г.</w:t>
      </w:r>
      <w:r>
        <w:rPr/>
        <w:t xml:space="preserve"> </w:t>
      </w:r>
      <w:r>
        <w:rPr>
          <w:b/>
        </w:rPr>
        <w:t>Информатика и информационно-коммуникативные технологии (ИКТ)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320"/>
        <w:gridCol w:w="4432"/>
        <w:gridCol w:w="5814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ППЭ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общеобразовательного учрежд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02 мая 2012г.</w:t>
      </w:r>
      <w:r>
        <w:rPr/>
        <w:t xml:space="preserve"> </w:t>
      </w:r>
      <w:r>
        <w:rPr>
          <w:b/>
        </w:rPr>
        <w:t>Биология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320"/>
        <w:gridCol w:w="4432"/>
        <w:gridCol w:w="5814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ППЭ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общеобразовательного учрежд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02 мая 2012г.</w:t>
      </w:r>
      <w:r>
        <w:rPr/>
        <w:t xml:space="preserve"> </w:t>
      </w:r>
      <w:r>
        <w:rPr>
          <w:b/>
        </w:rPr>
        <w:t>Обществознание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320"/>
        <w:gridCol w:w="4432"/>
        <w:gridCol w:w="5814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ППЭ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общеобразовательного учрежд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02 мая 2012г.</w:t>
      </w:r>
      <w:r>
        <w:rPr/>
        <w:t xml:space="preserve"> </w:t>
      </w:r>
      <w:r>
        <w:rPr>
          <w:b/>
        </w:rPr>
        <w:t>Физика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320"/>
        <w:gridCol w:w="4432"/>
        <w:gridCol w:w="5814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ППЭ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общеобразовательного учрежд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02 мая 2012г.</w:t>
      </w:r>
      <w:r>
        <w:rPr/>
        <w:t xml:space="preserve"> </w:t>
      </w:r>
      <w:r>
        <w:rPr>
          <w:b/>
        </w:rPr>
        <w:t>Литература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320"/>
        <w:gridCol w:w="4432"/>
        <w:gridCol w:w="5814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ППЭ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общеобразовательного учрежд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04 мая 2012г.</w:t>
      </w:r>
      <w:r>
        <w:rPr/>
        <w:t xml:space="preserve"> </w:t>
      </w:r>
      <w:r>
        <w:rPr>
          <w:b/>
        </w:rPr>
        <w:t>(резервный день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Все предметы (указать какие предметы)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320"/>
        <w:gridCol w:w="4432"/>
        <w:gridCol w:w="5814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ППЭ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общеобразовательного учрежд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21" w:footer="0" w:bottom="170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right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021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64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60" w:leader="none"/>
      </w:tabs>
      <w:ind w:left="4956" w:hanging="0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ZRRUO@mai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9:16:00Z</dcterms:created>
  <dc:creator>Reanimator Me User</dc:creator>
  <dc:description/>
  <cp:keywords/>
  <dc:language>en-US</dc:language>
  <cp:lastModifiedBy>User</cp:lastModifiedBy>
  <cp:lastPrinted>2012-02-20T11:33:00Z</cp:lastPrinted>
  <dcterms:modified xsi:type="dcterms:W3CDTF">2012-02-21T07:38:00Z</dcterms:modified>
  <cp:revision>224</cp:revision>
  <dc:subject/>
  <dc:title> </dc:title>
</cp:coreProperties>
</file>